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33CC"/>
        </w:rPr>
      </w:pPr>
      <w:r>
        <w:rPr/>
        <w:t>Thank you for your enquiry, please find below a selection of properties that meet your holiday requirements. If you would like any further information, please do not hesitate to contact us on 08453888635.</w:t>
      </w:r>
    </w:p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 xml:space="preserve">Rose Farm | South West | 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4"/>
        <w:gridCol w:w="949"/>
        <w:gridCol w:w="722"/>
        <w:gridCol w:w="949"/>
        <w:gridCol w:w="1872"/>
        <w:gridCol w:w="2653"/>
        <w:gridCol w:w="846"/>
      </w:tblGrid>
      <w:tr>
        <w:trPr>
          <w:trHeight w:val="431" w:hRule="atLeast"/>
        </w:trPr>
        <w:tc>
          <w:tcPr>
            <w:tcW w:w="2214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1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3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14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et Friendl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14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2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and C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214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2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Friday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214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2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Available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 xml:space="preserve">Child Friendly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b/>
                <w:b/>
                <w:color w:val="0033CC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 xml:space="preserve">The Laurels | South West | 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4"/>
        <w:gridCol w:w="917"/>
        <w:gridCol w:w="754"/>
        <w:gridCol w:w="949"/>
        <w:gridCol w:w="1872"/>
        <w:gridCol w:w="2653"/>
        <w:gridCol w:w="846"/>
      </w:tblGrid>
      <w:tr>
        <w:trPr>
          <w:trHeight w:val="431" w:hRule="atLeast"/>
        </w:trPr>
        <w:tc>
          <w:tcPr>
            <w:tcW w:w="2214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1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5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14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et Friendl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214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2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and A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214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2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Friday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14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21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Available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 xml:space="preserve">Child Friendly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</w:tbl>
    <w:p>
      <w:pPr>
        <w:pStyle w:val="TextBody"/>
        <w:spacing w:before="0" w:after="283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cid:pic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cid:pic2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