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#h_title #h_firstname </w:t>
      </w:r>
      <w:r>
        <w:rPr>
          <w:rFonts w:cs="Arial" w:ascii="Arial" w:hAnsi="Arial"/>
          <w:sz w:val="22"/>
          <w:szCs w:val="22"/>
        </w:rPr>
        <w:t>#h_surname</w:t>
        <w:br/>
        <w:t>#h_addname, #h_add1</w:t>
        <w:br/>
        <w:t>#h_add2</w:t>
        <w:br/>
        <w:t>#h_town</w:t>
        <w:br/>
        <w:t>#h_pcode</w:t>
        <w:br/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#h_sal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Re: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#p_title 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#c_user #c_surname</w:t>
        <w:br/>
        <w:t>#c_Job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#c_name</w:t>
      </w:r>
    </w:p>
    <w:p>
      <w:pPr>
        <w:pStyle w:val="Normal"/>
        <w:tabs>
          <w:tab w:val="clear" w:pos="567"/>
          <w:tab w:val="left" w:pos="202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-2127" w:leader="none"/>
      </w:tabs>
      <w:spacing w:before="12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7:00Z</dcterms:created>
  <dc:creator>The Letting Centre</dc:creator>
  <dc:description>Revised 2008 PI/PRH</dc:description>
  <cp:keywords/>
  <dc:language>en-US</dc:language>
  <cp:lastModifiedBy>Tom</cp:lastModifiedBy>
  <cp:lastPrinted>2013-06-13T11:44:00Z</cp:lastPrinted>
  <dcterms:modified xsi:type="dcterms:W3CDTF">2013-11-14T15:59:00Z</dcterms:modified>
  <cp:revision>2</cp:revision>
  <dc:subject/>
  <dc:title>To tenants.  Notification of date of gas check</dc:title>
</cp:coreProperties>
</file>